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9" w:firstLine="85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ÁLISE CRÍTICA DE PESQUISA DE PREÇO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Para a composição do orçamento da obra de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eastAsia="Merriweather" w:cs="Times New Roman" w:ascii="Times New Roman" w:hAnsi="Times New Roman"/>
          <w:b/>
          <w:bCs/>
          <w:sz w:val="21"/>
          <w:szCs w:val="21"/>
        </w:rPr>
        <w:t>CONTRATAÇÃO DE EMPRESA PARA EXECUÇÃO DA OBRA DE CONSTRUÇÃO DO CENTRO DE FISIOTERAPIA MUNICIPAL, COMPREENDENDO FUNDAÇÕES, ESTRUTURA DE CONCRETO ARMADO, SISTEMA DE DRENAGEM E IMPERMEABILIZAÇÃO, ALVENARIA, INSTALAÇÕES HIDROSSANITÁRIAS E ELÉTRICAS, REVESTIMENTOS, ACABAMENTOS E DEMAIS ELEMENTOS NECESSÁRIOS AO PLENO FUNCIONAMENTO DA UNIDADE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</w:rPr>
        <w:t>no Município de Bandeirantes-PR, foi adotada como referência a base de dados do Sistema Nacional de Preços e Índices para a Construção Civil (SINAPI), fornecida pela Caixa Econômica Federal em parceria com o Instituto Brasileiro de Geografia e Estatística (IBGE)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SINAPI é amplamente reconhecido como um dos principais referenciais para orçamentos de obras públicas no Brasil, garantindo que os valores praticados estejam de acordo com o mercado e proporcionando maior transparência e equidade na contratação. A utilização dessa base visa assegurar a adequação do orçamento aos padrões técnicos e financeiros exigidos para obras de engenharia, além de atender às exigências da Lei de Licitações e Contratos Administrativos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 levantamento de custos foi realizado considerando os insumos e composições unitárias disponibilizados pelo SINAPI, contemplando mão de obra, materiais, equipamentos e outros custos indiretos necessários para a execução dos serviços previstos no projeto. Dessa forma, o valor estimado reflete a realidade do mercado e possibilita uma contratação justa e equilibrad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Assim, a utilização da base SINAPI confere confiabilidade ao orçamento, garantindo que os recursos públicos sejam aplicados de maneira eficiente e compatível com as práticas do setor da construção civil, atendendo plenamente aos princípios da economicidade, legalidade e transparência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right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Bandeirantes, 10 de Outubro de 2025.</w:t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hanging="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spacing w:lineRule="auto" w:line="360"/>
        <w:ind w:right="49" w:firstLine="851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r>
        <w:rPr>
          <w:rFonts w:cs="Times New Roman" w:ascii="Times New Roman" w:hAnsi="Times New Roman"/>
          <w:bCs/>
          <w:i/>
          <w:sz w:val="21"/>
          <w:szCs w:val="21"/>
        </w:rPr>
      </w:r>
    </w:p>
    <w:p>
      <w:pPr>
        <w:pStyle w:val="Normal"/>
        <w:ind w:left="-1" w:right="-284" w:hanging="0"/>
        <w:jc w:val="center"/>
        <w:rPr>
          <w:rFonts w:ascii="Times New Roman" w:hAnsi="Times New Roman" w:eastAsia="Merriweather" w:cs="Times New Roman"/>
          <w:bCs/>
          <w:sz w:val="21"/>
          <w:szCs w:val="21"/>
        </w:rPr>
      </w:pPr>
      <w:r>
        <w:rPr>
          <w:rFonts w:eastAsia="Merriweather" w:cs="Times New Roman" w:ascii="Times New Roman" w:hAnsi="Times New Roman"/>
          <w:sz w:val="21"/>
          <w:szCs w:val="21"/>
        </w:rPr>
        <w:t>_____________________________________________</w:t>
      </w:r>
    </w:p>
    <w:p>
      <w:pPr>
        <w:pStyle w:val="Normal"/>
        <w:spacing w:lineRule="auto" w:line="276"/>
        <w:ind w:left="-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Merriweather" w:cs="Times New Roman" w:ascii="Times New Roman" w:hAnsi="Times New Roman"/>
          <w:bCs/>
          <w:sz w:val="21"/>
          <w:szCs w:val="21"/>
        </w:rPr>
        <w:t>AMANDA FREZZATO CATELAN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ecretária de Obras, Serviços e Desenvolvimento Urbano</w:t>
      </w:r>
    </w:p>
    <w:p>
      <w:pPr>
        <w:pStyle w:val="Normal"/>
        <w:spacing w:lineRule="auto" w:line="240"/>
        <w:ind w:left="-1" w:right="51" w:hanging="1"/>
        <w:jc w:val="center"/>
        <w:rPr>
          <w:rStyle w:val="StrongEmphasis"/>
          <w:rFonts w:ascii="Times New Roman" w:hAnsi="Times New Roman" w:eastAsia="Merriweather" w:cs="Times New Roman"/>
          <w:i/>
          <w:i/>
          <w:iCs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CAU A235937-5</w:t>
      </w:r>
    </w:p>
    <w:p>
      <w:pPr>
        <w:pStyle w:val="Normal"/>
        <w:spacing w:lineRule="auto" w:line="240"/>
        <w:ind w:left="-1" w:right="51" w:hanging="1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StrongEmphasis"/>
          <w:rFonts w:eastAsia="Merriweather" w:cs="Times New Roman" w:ascii="Times New Roman" w:hAnsi="Times New Roman"/>
          <w:i/>
          <w:iCs/>
          <w:color w:val="000000"/>
          <w:sz w:val="21"/>
          <w:szCs w:val="21"/>
        </w:rPr>
        <w:t>Portaria 15.278/2025</w:t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4125" w:leader="none"/>
        </w:tabs>
        <w:ind w:right="51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ua Frei Rafael Proner, 1457 - CEP 86360-000 Tel.: (43) 3542-4525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 xml:space="preserve">CNPJ: 76.235.753/0001-48 -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right="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48.4pt;margin-top:3.55pt;width:421pt;height:45.9pt;mso-wrap-style:none;v-text-anchor:middle" type="_x0000_t136">
          <v:path textpathok="t"/>
          <v:textpath on="t" fitshape="t" string="PREFEITURA MUNICIPAL DE BANDEIRANTES&#10;SECRETARIA MUNICIPAL DE OBRAS" style="font-family:&quot;Arial&quot;;font-size:14pt"/>
          <v:fill o:detectmouseclick="t" type="solid" color2="white"/>
          <v:stroke color="black" weight="9360" joinstyle="miter" endcap="flat"/>
          <w10:wrap type="none"/>
        </v:shape>
      </w:pict>
    </w:r>
    <w:r>
      <w:rPr/>
      <w:object w:dxaOrig="1727" w:dyaOrig="1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9.85pt;height:88.1pt" filled="f" o:ole="">
          <v:imagedata r:id="rId2" o:title=""/>
        </v:shape>
        <o:OLEObject Type="Embed" ProgID="" ShapeID="ole_rId1" DrawAspect="Content" ObjectID="_1390836243" r:id="rId1"/>
      </w:object>
    </w:r>
    <w:r>
      <w:rPr>
        <w:rFonts w:eastAsia="Arial" w:cs="Arial" w:ascii="Arial" w:hAnsi="Arial"/>
        <w:b/>
        <w:bCs/>
      </w:rPr>
      <w:t xml:space="preserve"> </w:t>
    </w:r>
    <w:r>
      <w:rPr/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2:04:00Z</dcterms:created>
  <dc:creator>UOS EXCLUSIVO</dc:creator>
  <dc:description/>
  <dc:language>en-US</dc:language>
  <cp:lastModifiedBy/>
  <cp:lastPrinted>2025-07-09T08:27:00Z</cp:lastPrinted>
  <dcterms:modified xsi:type="dcterms:W3CDTF">2025-10-10T13:49:20Z</dcterms:modified>
  <cp:revision>10</cp:revision>
  <dc:subject/>
  <dc:title>PARECER TÉCNICO</dc:title>
</cp:coreProperties>
</file>